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  <w:t>[Insira o endereço e telefone]</w:t>
      </w:r>
    </w:p>
    <w:p>
      <w:pPr>
        <w:pStyle w:val="Normal"/>
        <w:jc w:val="center"/>
        <w:rPr>
          <w:b/>
          <w:b/>
          <w:sz w:val="20"/>
          <w:lang w:val="pt-BR"/>
        </w:rPr>
      </w:pPr>
      <w:r>
        <w:rPr>
          <w:b/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ORMULÁRIO DE ADMISS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Por favor</w:t>
      </w:r>
    </w:p>
    <w:p>
      <w:pPr>
        <w:pStyle w:val="Normal"/>
        <w:jc w:val="right"/>
        <w:rPr>
          <w:b/>
          <w:b/>
          <w:lang w:val="pt-BR"/>
        </w:rPr>
      </w:pPr>
      <w:r>
        <w:rPr>
          <w:lang w:val="pt-BR"/>
        </w:rPr>
        <w:t>coloque</w:t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  <w:t>uma foto</w:t>
      </w:r>
    </w:p>
    <w:p>
      <w:pPr>
        <w:pStyle w:val="Normal"/>
        <w:jc w:val="right"/>
        <w:rPr/>
      </w:pPr>
      <w:r>
        <w:rPr>
          <w:lang w:val="pt-BR"/>
        </w:rPr>
        <w:t xml:space="preserve">recente </w:t>
      </w:r>
    </w:p>
    <w:p>
      <w:pPr>
        <w:pStyle w:val="Normal"/>
        <w:jc w:val="right"/>
        <w:rPr>
          <w:b/>
          <w:b/>
          <w:lang w:val="pt-BR"/>
        </w:rPr>
      </w:pPr>
      <w:r>
        <w:rPr>
          <w:lang w:val="pt-BR"/>
        </w:rPr>
        <w:t>aqu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nformações Pessoai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i/>
          <w:lang w:val="pt-BR"/>
        </w:rPr>
        <w:t>(Por favor, em letra de forma ou datilografado/digitado)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______ Apelido ________________</w:t>
      </w:r>
    </w:p>
    <w:p>
      <w:pPr>
        <w:pStyle w:val="Normal"/>
        <w:rPr>
          <w:sz w:val="18"/>
          <w:lang w:val="pt-BR"/>
        </w:rPr>
      </w:pPr>
      <w:r>
        <w:rPr>
          <w:sz w:val="18"/>
          <w:lang w:val="pt-BR"/>
        </w:rPr>
        <w:t xml:space="preserve">                     </w:t>
      </w:r>
      <w:r>
        <w:rPr>
          <w:sz w:val="18"/>
          <w:lang w:val="pt-BR"/>
        </w:rPr>
        <w:tab/>
        <w:t xml:space="preserve">(First)                           </w:t>
        <w:tab/>
        <w:t>(Middle)                            (Last)</w:t>
      </w:r>
    </w:p>
    <w:p>
      <w:pPr>
        <w:pStyle w:val="Normal"/>
        <w:rPr/>
      </w:pPr>
      <w:r>
        <w:rPr>
          <w:lang w:val="pt-BR"/>
        </w:rPr>
        <w:t>Endereço ___________________________________Cidade _____________ Estado ____ Cep 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lefone residencial (______)__________________  Telefone comercial (______)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e nascimento _____/_____/_____  Lugar de nascimento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Idade _____    Sexo:  Masculin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Feminin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Nacionalidade _________________    Estudante Estrangeiro: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País de origem ____________________ Tipo de Visto ____________ Passaporte N.º 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mpregador ________________________________  Ocupação 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do empregador __________________________________ Telefone (______)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tado Civil:  Solteiro </w:t>
      </w:r>
      <w:r>
        <w:rPr>
          <w:rFonts w:eastAsia="Symbol" w:cs="Symbol" w:ascii="Symbol" w:hAnsi="Symbol"/>
          <w:lang w:val="pt-BR"/>
        </w:rPr>
        <w:t></w:t>
      </w:r>
      <w:r>
        <w:rPr>
          <w:lang w:val="pt-BR"/>
        </w:rPr>
        <w:t xml:space="preserve">      Casado </w:t>
      </w:r>
      <w:r>
        <w:rPr>
          <w:rFonts w:eastAsia="Symbol" w:cs="Symbol" w:ascii="Symbol" w:hAnsi="Symbol"/>
          <w:lang w:val="pt-BR"/>
        </w:rPr>
        <w:t></w:t>
      </w:r>
      <w:r>
        <w:rPr>
          <w:lang w:val="pt-BR"/>
        </w:rPr>
        <w:t xml:space="preserve">      Divorciado </w:t>
      </w:r>
      <w:r>
        <w:rPr>
          <w:rFonts w:eastAsia="Symbol" w:cs="Symbol" w:ascii="Symbol" w:hAnsi="Symbol"/>
          <w:lang w:val="pt-BR"/>
        </w:rPr>
        <w:t></w:t>
      </w:r>
      <w:r>
        <w:rPr>
          <w:lang w:val="pt-BR"/>
        </w:rPr>
        <w:t xml:space="preserve">      Separado </w:t>
      </w:r>
      <w:r>
        <w:rPr>
          <w:rFonts w:eastAsia="Symbol" w:cs="Symbol" w:ascii="Symbol" w:hAnsi="Symbol"/>
          <w:lang w:val="pt-BR"/>
        </w:rPr>
        <w:t></w:t>
      </w:r>
      <w:r>
        <w:rPr>
          <w:lang w:val="pt-BR"/>
        </w:rPr>
        <w:t xml:space="preserve">     Viúvo </w:t>
      </w:r>
      <w:r>
        <w:rPr>
          <w:rFonts w:eastAsia="Symbol" w:cs="Symbol" w:ascii="Symbol" w:hAnsi="Symbol"/>
          <w:lang w:val="pt-BR"/>
        </w:rPr>
        <w:t>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o Cônjuge ___________________________ Ocupação do Cônjuge 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Quantos filhos você tem? _______ Idade ___________________ Quantos vivem no lar? 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us pais são cristãos nascidos de novo? _____   Eles aprovam seu compromisso cristão? ______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nformações Educacionai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está atualmente matriculado no ensino médi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Nã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completou o ensino médi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você ainda não concluiu o ensinou médio, qual foi a última série que você freqüentou? 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Última data de freqüência _____/_____/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já se cadastrou alguma vez nesta escola para admissã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sim, você foi aceito? _____  Data _____/_____/_____  Sob qual nome? 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esidente no Campus? _____  Extensão? _____   Se extensão, qual localização? 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você freqüentou outra escola, por favor, liste os nomes, datas de participação e graus obtidos. Se você deseja transferência de créditos, você deverá apresentar um histórico ou transcrição original de suas notas na(s) escola(s) que você freqüentou.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Nome do Colégio</w:t>
        <w:tab/>
        <w:tab/>
        <w:t xml:space="preserve">            Cidade/Estado</w:t>
        <w:tab/>
        <w:tab/>
        <w:t xml:space="preserve">  Data</w:t>
        <w:tab/>
        <w:tab/>
        <w:tab/>
        <w:t xml:space="preserve">Graus Obtidos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___________________________   ________________________   _______________   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___________________________   ________________________   _______________   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___________________________   ________________________   _______________   _________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está aplicando para matrícula como um estudante transferido?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Quais foram as honras ou prêmios obtidos na(s) escola(s)?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Você fala um idioma estrangeiro? _____  Qual(is)?__________________ Quão bem?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Você tem habilidades, capacidades ou talentos musicais especiais? 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Objetivos Educacionai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Em qual programa de estudo você está se matriculando? (marque apenas um)</w:t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  <w:tab/>
        <w:t>Certificado – Um Ano</w:t>
        <w:tab/>
        <w:t xml:space="preserve">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ab/>
        <w:t xml:space="preserve">Diploma – Três Anos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Certificado – Dois Anos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ab/>
        <w:t xml:space="preserve">Apenas Ouvinte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planeja entrar no ministério de tempo integral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or que você quer estudar no Instituto Internacional Tempo de Colheita? 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omo você descobriu sobre o Instituto Internacional Tempo de Colheita? __________________________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Informações sobre a Vida Cristã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Quando você se tornou um cristão?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foi batizado nas águas por imersã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recebeu o batismo do Espírito Santo de acordo com Atos 2.4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 não, você está sinceramente procurando esta experiência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é um membro de uma igreja?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me da Igreja _________________________________________ Denominação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da Igreja ___________________________ Cidade _______________ Estado ____ Cep 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o Pastor Sênior _______________________________ Telefone da Igreja (______)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m qual obra cristã você tem participado? 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crê que Deus o chamou para o ministério cristã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sim, explique o que o leva a crer nisso? 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usa qualquer tipo de:  Tabaco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Bebidas Alcoólicas? 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Você já usou drogas? 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</w:t>
        <w:tab/>
        <w:t>Quando?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sim, por favor, explique: 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Você já teve um pedido de matrícula negado, ou foi expulso ou suspenso de uma escola ou faculdade? 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sim, declare quando e dê uma explicação: 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Conte brevemente como e quando você se tornou um cristão e sobre seu crescimento pessoal em Cristo: 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escreva seu atual caminhar com o Senhor, incluindo como a sua fé está crescendo, as influências espirituais em sua vida e seus momentos devocionais: 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ferência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i/>
          <w:lang w:val="pt-BR"/>
        </w:rPr>
        <w:t>As recomendações deverão ser preenchidas pelas suas referências.</w:t>
      </w:r>
    </w:p>
    <w:p>
      <w:pPr>
        <w:pStyle w:val="Normal"/>
        <w:jc w:val="center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/>
      </w:pPr>
      <w:r>
        <w:rPr>
          <w:lang w:val="pt-BR"/>
        </w:rPr>
        <w:t>Submeta o formulário de recomendação pastoral pa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Posição 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a Igreja _________________________________________ Telefone 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________________________________ Cidade ____________ Estado _____ Cep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e Submissão 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ubmeta a referência de um amigo pa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Posição 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a Igreja _________________________________________ Telefone 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________________________________ Cidade ____________ Estado _____ Cep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e Submissão 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ubmeta a referência de um amigo par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Posição 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a Igreja _________________________________________ Telefone 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ndereço ________________________________ Cidade ____________ Estado _____ Cep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ata de Submissão 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ção de Aplicação e Código de Condu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pt-BR"/>
        </w:rPr>
      </w:pPr>
      <w:r>
        <w:rPr>
          <w:lang w:val="pt-BR"/>
        </w:rPr>
        <w:t>Eu certifico que as informações proporcionadas nesta aplicação para admissão está completa e corret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 admitido, eu concordo em cumprir as regras, regulamentos e expectativas do Instituto, incluindo  os mais altos padrões de caráter e comportamento que são esperados de todos os estudantes enquanto no campus ou envolvidos em atividades fora do campus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UM CUSTO DE APLICAÇÃO NÃO REEMBOLSÁVEL DE [R$ ] DEVE SER SUBMETIDO COM A APLICAÇÃO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Assinatura do aplicante ______________________________________         Data 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9:51:00Z</dcterms:created>
  <dc:creator>Kathie Doshier</dc:creator>
  <dc:description/>
  <cp:keywords/>
  <dc:language>en-US</dc:language>
  <cp:lastModifiedBy>Evaristo</cp:lastModifiedBy>
  <dcterms:modified xsi:type="dcterms:W3CDTF">2004-03-29T16:00:00Z</dcterms:modified>
  <cp:revision>20</cp:revision>
  <dc:subject/>
  <dc:title>HARVESTIME INTERNATIONAL BIBLE COLLEGE</dc:title>
</cp:coreProperties>
</file>